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539949833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3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29</w:t>
        <w:tab/>
        <w:t xml:space="preserve"> 0,00</w:t>
        <w:tab/>
        <w:t>17,4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807602,22</w:t>
        <w:tab/>
        <w:t>26</w:t>
        <w:tab/>
        <w:t>377215,47</w:t>
        <w:tab/>
        <w:t>0,86</w:t>
        <w:tab/>
        <w:t xml:space="preserve"> 0,654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807602,22</w:t>
        <w:tab/>
        <w:t>26</w:t>
        <w:tab/>
        <w:t>377215,47</w:t>
        <w:tab/>
        <w:t>0,86</w:t>
        <w:tab/>
        <w:t xml:space="preserve"> 0,654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3670438,67</w:t>
        <w:tab/>
        <w:t>54</w:t>
        <w:tab/>
        <w:t>438341,4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478040,89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83,7992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38341,4568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641,33</w:t>
        <w:tab/>
        <w:t xml:space="preserve"> 3</w:t>
        <w:tab/>
        <w:t xml:space="preserve">A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275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23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20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192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159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4128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4079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3951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90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83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378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746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731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727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676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63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623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3593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540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523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463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408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385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339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3319,67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FLECHA      </w:t>
        <w:tab/>
        <w:t>3232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52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3 SIN FUNG</dc:title>
</cp:coreProperties>
</file>